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.wmf" ContentType="image/x-wmf"/>
  <Override PartName="/word/media/image29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ОСТ 36-143-88</w:t>
      </w:r>
    </w:p>
    <w:p>
      <w:pPr>
        <w:pStyle w:val="Normal"/>
        <w:shd w:fill="FFFFFF" w:val="clear"/>
        <w:jc w:val="center"/>
        <w:rPr>
          <w:rFonts w:cs="Times New Roman CYR"/>
          <w:b/>
          <w:b/>
          <w:bCs/>
          <w:sz w:val="44"/>
        </w:rPr>
      </w:pPr>
      <w:r>
        <w:rPr>
          <w:rFonts w:cs="Times New Roman CYR"/>
          <w:b/>
          <w:bCs/>
          <w:sz w:val="44"/>
        </w:rPr>
      </w:r>
    </w:p>
    <w:p>
      <w:pPr>
        <w:pStyle w:val="TextBodyIndent"/>
        <w:rPr>
          <w:lang w:val="en-US"/>
        </w:rPr>
      </w:pPr>
      <w:r>
        <w:rPr/>
        <w:t xml:space="preserve">МОНТАЖ ТЕХНОЛОГИЧЕСКОГО ОБОРУДОВАНИЯ И ТЕХНОЛОГИЧЕСКИХ ТРУБОПРОВОДОВ. </w:t>
      </w:r>
    </w:p>
    <w:p>
      <w:pPr>
        <w:pStyle w:val="TextBodyIndent"/>
        <w:rPr>
          <w:lang w:val="en-US"/>
        </w:rPr>
      </w:pPr>
      <w:r>
        <w:rPr/>
        <w:t xml:space="preserve">ПРОЕКТ ПРОИЗВОДСТВА РАБОТ. </w:t>
      </w:r>
    </w:p>
    <w:p>
      <w:pPr>
        <w:pStyle w:val="TextBodyIndent"/>
        <w:rPr/>
      </w:pPr>
      <w:r>
        <w:rPr/>
        <w:t>ПОРЯДОК РАЗРАБОТКИ, СОСТАВ И СОДЕРЖАНИЕ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shd w:fill="FFFFFF" w:val="clear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 CYR"/>
          <w:i/>
          <w:iCs/>
          <w:sz w:val="22"/>
          <w:szCs w:val="22"/>
        </w:rPr>
        <w:t>Дата введения: 01-01-1989 г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ВЗАМЕН </w:t>
      </w: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6859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16859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стоящий стандарт в соответствии со СНиП 3.01.01-85 устанавливает порядок разработки, состав и содержание проектов производства работ (в дальнейшем ППР) по монтажу технологического оборудования и технологических трубопроводов (в дальнейшем — монтажные работы), выполняемых организациями Минмонтажспецстроя СССР при строительстве, реконструкции и техническом перевооружении промышленных предприятий, технологических комплексов, их отдельных очередей, сооружений, при установке единичного оборудования (в дальнейшем — объекты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стандарта обязательны для заказчика и разработчиков ППР, а части согласования — для всех участников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стандарта распространяются также на ППР, разрабатываемые по заказам других министерств (ведомств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1. ПОРЯДОК РАЗРАБОТ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. ППР разрабатывают специализированные проектные организации (в дальнейшем — проектные организации — приложение 1) по заказам монтажной организации или генеральной проектной организации министерства (ведомства) — застройщика на следующие объект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) особо сложные (по перечням, утвержденным в установленном порядке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) крупные (табл. 1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) технически сложные (требующие разработки специальной технологии монтажа или конструкторской документации на специальные устройства и оснастку индивидуального применения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) подлежащие реконструкции и техническому перевооружению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sz w:val="22"/>
          <w:szCs w:val="22"/>
        </w:rPr>
        <w:t>Примечание.</w:t>
      </w:r>
      <w:r>
        <w:rPr>
          <w:rFonts w:cs="Times New Roman CYR"/>
          <w:sz w:val="22"/>
          <w:szCs w:val="22"/>
        </w:rPr>
        <w:t xml:space="preserve"> На технически несложные объекты по п. 1.1.4.) допускается разработка ППР монтажными организац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2. ППР для объектов, не указанных в п. 1.1. разрабатывают монтажные организ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1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одразделение крупных объектов на категории по трудоемкости монтажных рабо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1"/>
        <w:gridCol w:w="1393"/>
        <w:gridCol w:w="1603"/>
      </w:tblGrid>
      <w:tr>
        <w:trPr>
          <w:trHeight w:val="23" w:hRule="atLeast"/>
          <w:cantSplit w:val="true"/>
        </w:trPr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трасль промышленности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рудоемкость монтажных работ, тыс. чел.-дн.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атегория объ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-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-ая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фтеперерабатывающая, нефтехимическая, химическая, газоперерабатывающая, производство минеральных удобр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5 до 10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Целлюлозно-бумажная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4 до 8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икробиологическая, медицинская, лесохимическая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3 до 6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ьная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5 до 10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ерная и цветная металлургия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5 до 10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ашиностроение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5 до 10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роительных материалов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5 до 10</w:t>
            </w:r>
          </w:p>
        </w:tc>
      </w:tr>
      <w:tr>
        <w:trPr>
          <w:trHeight w:val="23" w:hRule="atLeast"/>
        </w:trPr>
        <w:tc>
          <w:tcPr>
            <w:tcW w:w="6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егкая, рыбная, полиграфическая, объекты агропромышленного комплекса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3,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1,5 до 3,5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szCs w:val="22"/>
              </w:rPr>
              <w:t>Примечание.</w:t>
            </w:r>
            <w:r>
              <w:rPr>
                <w:rFonts w:cs="Times New Roman CYR"/>
                <w:szCs w:val="22"/>
              </w:rPr>
              <w:t xml:space="preserve"> Трудоемкость монтажных работ для подразделения крупных объектов на категории должна определяться на основе локальных смет только по объектам основного производственного назначения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3. При разработке ППР по заказу генпроектировщика объекта оформление заказа и передача лимитов на разработку ППР производятся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4. При разработке ППР по заказу монтажной организации исходным документом для рассмотрения вопроса о включении разработки в тематический план проектной организации является заявка заказчика, которая должна представляться не позднее чем за 3 мес. до конца года, предшествующего планируемому. В заявке указывают сроки разработки и предполагаемый состав ППР с учетом требований табл. 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5. При согласии проектной организации на разработку ППР заказчик, с учетом ее заключения по заявке, разрабатывает задание (приложение 2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 соглашению сторон задание может быть разработано проектной организаци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6. Договор на разработку ППР заключается после согласования задания с проектной организацией (если она не является его разработчиком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7. Для разработки ППР заказчик передает проектной организации исходную проектно-сметную и конструкторскую документации по согласованному перечню, примерный состав которой приведен в приложении 3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8. В процессе разработки ППР при выборе оптимальных решений по организации и технологии монтажных работ по согласованию с заказчиком в задание могут быть внесены изменения и дополнения, а при необходимости производится корректировка сроков и стоимости разработки ППР. Задание должно быть приложено к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2. СОСТАВ ПП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. Состав ППР должен приниматься в зависимости от вида объекта на основании табл. 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2. При сооружении объектов по очередям состав ППР на первую очередь должен учитывать осуществление монтажных работ при строительстве следующих очереде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3. С учетом особых условий производства монтажных работ в задании может быть учтена необходимость разработки в составе ППР дополнительных разделов, не предусмотренных в табл. 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3"/>
        <w:ind w:firstLine="284"/>
        <w:rPr/>
      </w:pPr>
      <w:r>
        <w:rPr/>
        <w:t>Таблица 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еречень документов и других материалов, разрабатываемых в составе ПП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4854"/>
        <w:gridCol w:w="591"/>
        <w:gridCol w:w="1196"/>
        <w:gridCol w:w="1196"/>
        <w:gridCol w:w="591"/>
        <w:gridCol w:w="591"/>
        <w:gridCol w:w="356"/>
      </w:tblGrid>
      <w:tr>
        <w:trPr>
          <w:trHeight w:val="23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Документы и материалы, входящие в ППР</w:t>
            </w:r>
          </w:p>
        </w:tc>
        <w:tc>
          <w:tcPr>
            <w:tcW w:w="4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иды объектов (ссылки даны на пункты настоящего стандарта)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.1.1)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.1.2)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.1.3)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.1.4)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.2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-ой категор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-ой категории</w:t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итульный лис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едомость документ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яснительная записка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нтажный стройгенплан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алендарный план производства монтажных работ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рафик передачи в монтаж оборудования, конструкций и трубопроводов, в том числе комплектных блок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рафик движения основных механизм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рафик движения рабочих кадр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казания по монтажу оборудования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хемы монтажа оборудования, конструкций, комплектных блок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ехнологические карты на монтаж оборудования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абочие чертежи на монтажные устройства, приспособления и оснастку индивидуального изготовления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казания по монтажу трубопровод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хемы монтажа трубопроводов (в том числе опорных конструкций)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ехнологические карты на монтаж трубопровод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казания по производству сварочных работ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сновные данные по сварным соединениям линий трубопровод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едомости по сварочным работам (объемы работ по сварке, термообработке и контролю качества сварных соединений, трудоемкость; сварочные и вспомогательные материалы; оборудование для производства работ)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ехнологические карты на сварку соединений металлических и неметаллических трубопроводов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едомость объемов монтажных работ (по технологическим узлам, цехам, установкам)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едомость монтажных средств и инструмента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2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едомость материалов и покупных изделий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</w:t>
            </w:r>
          </w:p>
        </w:tc>
        <w:tc>
          <w:tcPr>
            <w:tcW w:w="4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хема временных питающих электросетей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Примечания: </w:t>
            </w:r>
            <w:r>
              <w:rPr>
                <w:rFonts w:cs="Times New Roman CYR"/>
                <w:szCs w:val="22"/>
              </w:rPr>
              <w:t>1. Условные обозначения: «+» — документ подлежит обязательной разработке; «З» — необходимость разработки документа устанавливается в задании; «—» — документ не разрабатывается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 Количество, форма и состав документации, входящей в ППР, при автоматизированном способе его (или отдельных разделов) разработки могут отличаться от предусмотренных настоящим стандартом при условии сохранения объема содержащейся в ней информации, а также по согласованию с заказчиком, ППР или отдельные его разделы могут выдаваться на магнитных носителях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. Для объектов, в которых предусмотрено применение комплектных блоков, собираемых монтажной организацией, в соответствии с заданием в ППР разрабатываются решения по организации работ, технологические карты на сборку и схемы монтажа блоков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3. СОДЕРЖАНИЕ ПП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. ППР должен обеспечивать организацию и технологию монтажа оборудования и трубопроводов, как правило, комплектно-блочным методо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. ППР на объекты, указанные в пп. 1.1.1), 1.1.2), 1.1.4) настоящего стандарта, разрабатывают, если это предусмотрено в задании, с проработкой вариантов основных решений и расчетов их сравнительной экономической эффектив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3. В настоящем разделе приведены общие требования к содержанию ППР, которые по согласованию с заказчиком могут быть уточнены в задании и (или) в процессе разработки ППР с учетом особенностей объекта и условий производства монтаж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4. Титульный лист выполняют по ГОСТ 2.105—79, ведомость документов — по форме ГОСТ 21.102-79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5. Пояснительная записка содержи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раткую техническую характеристику объек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словия поставки оборудования и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онтажные характеристики оборудования массой более 50 т с указанием особенностей его проектного полож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крупногабаритного и тяжеловесного оборудования, подлежащего доизготовлению на площадке строительства силами предприятия-изготовителя или привлеченной им организации (с указанием, по данным заказчика, предприятий-изготовителей и согласованных с ними заказчиком условий и сроков доизготовления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обенности технологических трубопроводов (материал, рабочие параметры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обые условия производства сварочных и других работ по монтажу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и характеристику специального монтажного оборудования и оснаст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шения по индустриализации монтажных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азания по подготовке оборудования и трубопроводов к домонтажной теплоизоляции (по заданию специализированных проектных организаций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расширении, реконструкции и техническом перевооружении действующих предприятий должны быть приведены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атериалы обследования действующих производств, конструкций 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, технические характеристики и особенности расположения оборудования, трубопроводов и конструкций, подлежащих демонтаж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ни существующих зданий (помещений) и подъемно-транспортных эксплуатационных машин и механизмов, которые должны быть использованы при производстве монтажных работ, а также другие необходимые данные по СНиП 3.01.01-85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рганизационно-технологические решения по изготовлению и (или) доукрупнению и поставке блоков оборудования, механизации ручного труда, выполнению работ методом бригадного и коллективного подря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ведения о согласовании принятых решений (при необходимост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по обеспечению безопасных условий тру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ведения по организации контроля качества монтажных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обенности производства работ в зимнее врем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роприятия по охране окружающей среды (при реконструкции и техническом перевооружении — мероприятия по защите зданий и сооружений от повреждений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ехнико-экономические показатели ППР (при необходимости — с вариантной проработкой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6. На монтажном стройгенплане показываю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аны строящихся, а также существующих и временных зданий 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земные и подземные коммуникации, находящиеся в зоне выполнения работ и влияющие на основные решения по организации монтажной площад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асположение железнодорожных (рельсовых) путей, автодорог и проездов (как существующих, так и подлежащих возведению, в том числе выделенных для использования монтажной организацией в условиях действующего предприятия), временных дорог и проез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ощадки для складирования и укрупнительной сборки блоков оборудования, конструкций и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стоянные и временные сети, выполненные в соответствии с проектом организации строительства (ПОС), используемые для нужд монтажа (электроэнергия, водопровод, канализация, сжатый воздух, пар и т.д.), с подводкой их к местам потребл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ста установки средств общего освещения, а также места их подключения к источникам электроснабж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ста расположения распределительных щитов для подключения постов сварки и термообработки трубопроводов с указанием расположения источников питания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ременные здания и сооружения монтажной организации (производственные, административные, бытовые, складские и др.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оны действия и направления перемещения основных монтажных механизмов и транспортных средст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оны работ, поручаемых хозрасчетным бригадам, размеры и месторасположение бригадных площадок складирования материалов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азбивку объекта на очереди строительства и технологические узлы, определяющую последовательность монтаж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7. Документы по пп. 5—8 табл. 2 настоящего стандарта оформляются в соответствии со СНиП 3.01.01-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8. Указания по монтажу оборудования содержа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работ, которые генподрядчику необходимо закончить до начала монтажа оборудования, металлоконструкций и трубопроводов, в том числе работы по прокладке подземных и наземных коммуникаций, постоянных и временных дорог; по устройству площадок укрупнительной сборки, приобъектных складов, стоянок для грузоподъемного оборудования, а также закрытию каналов, приямков, лотков, отверстий, монтажных проемов в перекрытиях, стенках, полах, грунте; устройству ограждений, обеспечивающих безопасное выполнение работ. Здесь же должны содержаться, в случаях необходимости, требования к приостановке строительных работ или проведению совмещенных строительных и монтажных работ; производятся ссылки на соответствующие протоколы, соглас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о согласовании возможности приложения монтажных нагрузок к зданиям и сооружениям (при необходимост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новные методы выверки и закрепления оборудования в проектном положен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шения по метрологическому обеспечению монтажных работ, учитывающие нормы точности, допуски и погрешности измерений (при необходимости и согласовании с заказчиком ППР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пециальные требования по обеспечению безопасных условий производства монтажных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sz w:val="22"/>
          <w:szCs w:val="22"/>
        </w:rPr>
        <w:t>Примечания:</w:t>
      </w:r>
      <w:r>
        <w:rPr>
          <w:rFonts w:cs="Times New Roman CYR"/>
          <w:sz w:val="22"/>
          <w:szCs w:val="22"/>
        </w:rPr>
        <w:t xml:space="preserve"> 1. Перечисленные вопросы могут быть отражены и в других документах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В качестве приложения к данному разделу могут быть приведены поэтажные планы расположения оборудования с его монтажными характеристик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9. Схемы монтажа оборудования (в том числе комплектных блоков) содержа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аны и разрезы зданий и сооружений, где выполняется монтаж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ординаты установки грузоподъемных механизмов (такелажной оснастки), их грузовысотные характеристики; пути — подъездные и перемещения грузоподъемных механизмов; площадки — сборки и выкладки такелажной оснастки, для смены стрелового оборудования кранов, промежуточного складирования оборудования, для установки грузоподъемных средств; направление и способы подачи оборудования в зону монтажа; схемы — строповки (расстроповки), запасовки полиспастов; места привязки тяг (оттяжек) и расчалок к монтируемому оборудованию, якорям, конструкциям; пояснения к организации и производству работ — монтажные характеристики монтируемого оборудования (конструкций), требования к строительной готовности, перечень подготовительных работ; последовательность работы грузоподъемных машин и механизмов, перечень, количество и основные характеристики монтажных машин и механизмов (рекомендуемых — заменяющих) и время их использования, решения по обеспечению безопасных условий тру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0. Технологические карты на монтаж оборудования должны соответствовать СНиП 3.01.01-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1. При необходимости технологические карты и схемы монтажа могут быть дополнены графическими материалами, поясняющими последовательность и содержание монтажных операций и процессов, технико-экономическими данными (время работы монтажных машин и механизмов, выработка на одного рабочего, стоимость затрат труда), а также специальными мероприятиями по технике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2. В указаниях по монтажу трубопроводов приводя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обенности монтируемого объекта в зависимости от трассировки, примененных материалов, рабочих параметров и сред; перечень линий и аппаратов, предварительно агрегированных в бло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онтажные характеристики технологических трубопроводов в соответствии с приложением 4 (необходимость составления определяется в задани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линий, устанавливаемых на оборудовании до его монтаж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линий трубопроводов, монтаж которых должен быть осуществлен укрупненными блоками (включая монтаж межцеховых надземных трубопроводов блоками строительных, трубопроводных и комбинированных конструкций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линий, монтаж и испытание которых связаны с производством специальных строительных работ (теплоизоляция и др.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новные решения по монтажу внутри- и межцеховых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обенности испытания трубопроводов и схемы его выполнения (при необходимост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3.13 Схемы монтажа трубопроводов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3.1. Схемы монтажа внутрицеховых трубопроводов содержа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ыкопировки плана и разрезов рабочих чертежей трубопроводов с указанием номеров ли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основных монтажных машин, механизмов, оснастки и инструмент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ординаты рабочих стоянок самоходных грузоподъемных кранов и их грузовысотные характеристи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нципиальные схемы строповки (расстроповки) линий при их укрупнении в блоки и установке в проектное положени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чертежи приспособлений для монтажа линий, в том числе для временного опирания и закрепления (при необходимост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ехнологические указания по производству работ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шения по технике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3.2. Схемы монтажа межцеховых трубопроводов содержа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ан и сечения трубопроводов с указанием ли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аблицы монтажных характеристик опор, пролетных строений и трубопроводов (обозначение, диаметр трубопровода, масса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ординаты рабочих стоянок самоходных кранов и их грузовысотные характеристи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аблицы монтажных характеристик плетей трубопроводов в сборе с пролетными строения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нципиальные схемы строповки изолированных и неизолированных плетей, компенсаторов, арматуры, переходных мостиков и ограждений с перечнем оснастки для стропов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чертежи приспособлений для монтажа трубопроводов, в том числе для временного опирания и закрепления (при необходимости)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шения по технике безопасност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шения по организации сборки и монтажу опор и пролетных бло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хемы монтажа пролетных блоков то же — по монтажу плете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шения по технологии монтажа компенсатор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4. Технологические карты на монтаж трубопроводов составляют при необходимости только на монтаж трубопроводов с рабочим давлением 10 МПа и более. Они должны содержать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ксонометрический чертеж собираемого блока лин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азания по входному контролю труб, деталей и арматур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азания по последовательности и технологии сбор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хемы операционного контроля, средства для его осуществления и допускаемые отклон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азания по испытанию смонтированных ли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5. Указания по производству сварочных работ содержа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нормативно-технической документации, в соответствии с которой необходимо выполнить работы по сварке, термообработке и контролю качества сварных соедин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к квалификации сварщиков, резчиков, операторов-термистов, дефектоскопистов и инженеров по сварке и контролю качества сварных соединен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к комплектации сварочных постов и обеспечению специальной оснасткой и инструментом дефектоскопист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к сварочным и вспомогательным материалам (в том числе к материалам зарубежного производства и их отечественным аналогам), к их испытанию, хранению и выдаче в работу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к резке, подготовке кромок, сборке и прихватке сты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бования к выбору способа и технологии сварки, термообработки и контроля качества сварных соединений с указанием рабочих режимов, технологии работ, контрольных операций и маркировки стык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6. Содержание документов по пп. 17, 19 табл. 2 настоящего стандарта должно соответствовать приложениям 5 и 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7. Ведомости по сварочным работам содержат сведени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) о количестве и протяженности сварных швов для работ по сварке, термообработке и контролю при изготовлении и монтаже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) о потребности сварочных и вспомогательных материалов при изготовлении и на монтаж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) о потребности в основном оборудовании для сварки, термообработки и контроля с указанием его назначения и номинальной электрической мощ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8. Ведомость объемов монтажных работ оформляется в соответствии с ГОСТ 21.111—8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9. Содержание документов по пп. 21, 22 табл. 2 — согласно приложениям 7 и 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0. На схеме временных питающих электросетей показывается разводка электрокабелей от распределительных щитов до потребителей электроэнерг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1. При разработке ППР рекомендуется использовать условные обозначения, приведенные в приложении 9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4. СОГЛАСОВАНИЕ И УТВЕРЖДЕНИЕ ПП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. Входящие в ППР документы подлежат согласованию (ссылки даны на пункты табл. 2 настоящего стандарта)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кументы по пп. 4, 5 — с генподрядчиком (строительной организацией), дирекцией предприятия-застройщика (при его реконструкции и техническом перевооружении) и при необходимости — со смежными монтажными и специальными строительными организациям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кумент по п. 6 — с генподрядчиком и дирекцией предприятия-застройщи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2. Внесение и согласование изменений в проектно-техническую и конструкторскую документации строящегося (реконструируемого) объекта, а также возможность приложения монтажных нагрузок к зданиям и сооружениям, внесение изменений в документацию на модернизацию монтажных машин и механизмов производится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3. Согласование по п. 4.1 проводит заказчик ППР совместно с проектной организацией-разработчиком. Согласование оформляют в виде письма или протокола, а также непосредственно на документах ППР с подписью руководителя соответствующей организ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4. ППР по объектам, указанным в п. 1.1.1) настоящего стандарта, должны подвергаться экспертизе в установленном порядке. Передать ППР на экспертизу должна монтажная организация или по ее поручению организация — разработчик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5. ППР утверждает в производство руководитель монтажной организ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1</w:t>
      </w:r>
    </w:p>
    <w:p>
      <w:pPr>
        <w:pStyle w:val="Heading1"/>
        <w:keepNext w:val="true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ПЕЦИАЛИЗИРОВАННЫЕ ПРОЕКТНЫЕ ИНСТИТУТЫ МИНМОНТАЖСПЕЦСТРОЯ СССР, РАЗРАБАТЫВАЮЩИЕ ППР НА МОНТАЖНЫЕ РАБОТЫ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9"/>
        <w:gridCol w:w="6158"/>
      </w:tblGrid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 института (краткое, принятое для переписки)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трасль промышленности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ипронефтеспецмонтаж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фтеперерабатывающая, нефтехимическая, нефтяная, газодобывающая и газоперерабатывающая, автомобилестроительная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ипрохиммонтаж</w:t>
            </w:r>
          </w:p>
        </w:tc>
        <w:tc>
          <w:tcPr>
            <w:tcW w:w="6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Химическая, производство минеральных удобрений, целлюлозно-бумажная, лесохимическая, медицинская и микробиологическая, угольная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ипрометаллургмонтаж</w:t>
            </w:r>
          </w:p>
        </w:tc>
        <w:tc>
          <w:tcPr>
            <w:tcW w:w="6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ерная и цветная металлургия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ипротехмонтаж</w:t>
            </w:r>
          </w:p>
        </w:tc>
        <w:tc>
          <w:tcPr>
            <w:tcW w:w="6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ашиностроение и промышленность строительных материалов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НИПКИЛегпродмонтаж</w:t>
            </w:r>
          </w:p>
        </w:tc>
        <w:tc>
          <w:tcPr>
            <w:tcW w:w="6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егкая, рыбная, полиграфическая, предприятия агропромышленного комплекса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4"/>
        <w:gridCol w:w="4320"/>
      </w:tblGrid>
      <w:tr>
        <w:trPr>
          <w:trHeight w:val="23" w:hRule="atLeast"/>
        </w:trPr>
        <w:tc>
          <w:tcPr>
            <w:tcW w:w="5944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СОГЛАСОВАНО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i/>
                <w:iCs/>
                <w:sz w:val="22"/>
                <w:szCs w:val="22"/>
              </w:rPr>
              <w:t>УТВЕРЖДАЮ</w:t>
            </w:r>
          </w:p>
        </w:tc>
      </w:tr>
      <w:tr>
        <w:trPr>
          <w:trHeight w:val="23" w:hRule="atLeast"/>
        </w:trPr>
        <w:tc>
          <w:tcPr>
            <w:tcW w:w="5944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Руководитель организации-разработчика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Руководитель организации-заказчика</w:t>
            </w:r>
          </w:p>
        </w:tc>
      </w:tr>
      <w:tr>
        <w:trPr>
          <w:trHeight w:val="23" w:hRule="atLeast"/>
        </w:trPr>
        <w:tc>
          <w:tcPr>
            <w:tcW w:w="5944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одпись, расшифровка подписи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одпись, расшифровка подписи</w:t>
            </w:r>
          </w:p>
        </w:tc>
      </w:tr>
      <w:tr>
        <w:trPr>
          <w:trHeight w:val="23" w:hRule="atLeast"/>
        </w:trPr>
        <w:tc>
          <w:tcPr>
            <w:tcW w:w="5944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Дата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ЗАДАНИЕ НА РАЗРАБОТКУ ПП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Наименование объекта и его местонахождени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Основание для разработк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Сроки начала и окончания монтажных работ, их нормативная (директивная) продолжительность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Наименование и местонахождение генерального проектировщика объекта, разработчиков технологической и строительной частей проекта, ПОС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Наименование и местонахождение генподрядной организа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Смежные организации, выполняющие монтажные и специальные строительные работы (наименование и местонахождение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Основные решения по организации и технологии монтажных работ (подготовка монтажных работ, материально-техническое обеспечение, индустриализация и механизация работ, комплектно-блочный монтаж оборудования и трубопроводов, организация труда, техника безопасности, обеспечение качества монтажных работ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Ориентировочный состав ППР в соответствии с требованиями настоящего стандар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 Основные технико-экономические показатели, которые должны быть достигнуты при реализации ППР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 Необходимость вариантной проработки основных реш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3"/>
        <w:gridCol w:w="4841"/>
      </w:tblGrid>
      <w:tr>
        <w:trPr>
          <w:trHeight w:val="23" w:hRule="atLeast"/>
        </w:trPr>
        <w:tc>
          <w:tcPr>
            <w:tcW w:w="5423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Разработчик:</w:t>
            </w:r>
          </w:p>
        </w:tc>
        <w:tc>
          <w:tcPr>
            <w:tcW w:w="484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Заказчик:</w:t>
            </w:r>
          </w:p>
        </w:tc>
      </w:tr>
      <w:tr>
        <w:trPr>
          <w:trHeight w:val="23" w:hRule="atLeast"/>
        </w:trPr>
        <w:tc>
          <w:tcPr>
            <w:tcW w:w="5423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Главный инженер проекта</w:t>
            </w:r>
          </w:p>
        </w:tc>
        <w:tc>
          <w:tcPr>
            <w:tcW w:w="484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Начальник технического (производственно-технического) отдела</w:t>
            </w:r>
          </w:p>
        </w:tc>
      </w:tr>
      <w:tr>
        <w:trPr>
          <w:trHeight w:val="23" w:hRule="atLeast"/>
        </w:trPr>
        <w:tc>
          <w:tcPr>
            <w:tcW w:w="5423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одпись, расшифровка подписи</w:t>
            </w:r>
          </w:p>
        </w:tc>
        <w:tc>
          <w:tcPr>
            <w:tcW w:w="484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Подпись, расшифровка подписи</w:t>
            </w:r>
          </w:p>
        </w:tc>
      </w:tr>
      <w:tr>
        <w:trPr>
          <w:trHeight w:val="23" w:hRule="atLeast"/>
        </w:trPr>
        <w:tc>
          <w:tcPr>
            <w:tcW w:w="5423" w:type="dxa"/>
            <w:tcBorders/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Дата</w:t>
            </w:r>
          </w:p>
        </w:tc>
        <w:tc>
          <w:tcPr>
            <w:tcW w:w="484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sz w:val="22"/>
          <w:szCs w:val="22"/>
        </w:rPr>
        <w:t>Примечание.</w:t>
      </w:r>
      <w:r>
        <w:rPr>
          <w:rFonts w:cs="Times New Roman CYR"/>
          <w:sz w:val="22"/>
          <w:szCs w:val="22"/>
        </w:rPr>
        <w:t xml:space="preserve"> К заданию прилагаютс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) перечень и количество (с основными техническими характеристиками) грузоподъемного и транспортного оборудования, монтажных механизмов, оснастки и устройств, механизированного инструмента и сварочного оборудования, которые заказчик предполагает использовать на объекте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) перечень прогрессивного оборудования для сварки, термообработки и контроля, имеющегося в распоряжении заказчика, а также перечень освоенных технологических процессов автоматической сварк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) согласованные с заказчиком и предприятием-изготовителем условия передачи в монтаж нетранспортабельного в сборе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) перечень, количество и монтажные характеристики оборудования, поставляемого в виде блок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) характеристики существующих на объекте зданий, используемых в период производства работ для производственных и бытовых нужд монтажной организации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) при необходимости — особые условия производства работ, в которых в общем случае указывают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пецифику климата, монтаж до строительства здания, а также совмещенный, в готовом здании, на действующем предприятии; при повышенной пожаро- и взрывоопасности и др. Кроме того, указывают возможность укрупнения агрегированных блоков заводской поставки, а также сборки блоков на производственной базе монтажной организации. В случае реконструкции и технического перевооружения приводятся специальные требования к последовательности разборки конструкций и инженерных сетей (или их переносу), а также производству монтажных работ в действующих цехах (количество смен, сроки и продолжительность остановки отдельных цехов, участков, технологических линий или агрегатов),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) предложения по организации работ методом бригадного и коллективного подряда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) перечень оборудования, подлежащего домонтажной изоляц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3</w:t>
      </w:r>
    </w:p>
    <w:p>
      <w:pPr>
        <w:pStyle w:val="Heading1"/>
        <w:keepNext w:val="true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ЕРЕЧЕНЬ ОСНОВНОЙ ИСХОДНОЙ ПРОЕКТНО-СМЕТНОЙ И КОНСТРУКТОРСКОЙ ДОКУМЕНТАЦИИ, ПЕРЕДАВАЕМОЙ ЗАКАЗЧИКОМ ПРОЕКТНОЙ ОРГАНИЗАЦИИ ДЛЯ РАЗРАБОТКИ ППР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Чертежи общих видов блоков (или сведения о поставке оборудования комплектными блокам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Чертежи общих видов технологических конструкц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Чертежи общих видов нестандартизированного оборудования и ТУ на его поставк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Рабочие (монтажные) чертежи технологических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Ведомости трубопроводов по линия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Спецификация трубопроводов монтируемого объек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Деталировочные чертежи технологических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Проект организации строительства (ПОС). Раздел «Монтаж технологического оборудования и технологических трубопроводов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 План расположения технологического и подъемно-транспортн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 Выкопировка из генплан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 Чертежи фундаментов с анкерплан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 Планы зданий с основными разреза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3. Спецификация оборудования по ГОСТ 21.110—8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4. Перечень линий технологических трубопроводов, поставляемых комплектно в виде трубных сбор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5. Объектные и локальные сметы по СНиП 1.02.01-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6. Рабочая документация по согласованному перечню по СНиП 1.02.01-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7. Документация на оборудование по ГОСТ 24444—87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b/>
          <w:bCs/>
          <w:sz w:val="22"/>
          <w:szCs w:val="22"/>
        </w:rPr>
        <w:t>Примечания:</w:t>
      </w:r>
      <w:r>
        <w:rPr>
          <w:rFonts w:cs="Times New Roman CYR"/>
          <w:sz w:val="22"/>
          <w:szCs w:val="22"/>
        </w:rPr>
        <w:t xml:space="preserve"> 1. При реконструкции и техническом перевооружении, а также при строительстве объектов на базе комплектного импортного оборудования перечень исходной документации дополняется по соглашению сторон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Для объектов, строящихся на базе импортной поставки трубопроводов, дополнительно передается нормативно-техническая документация по сварке трубопроводов фирмы-поставщика, а также технические приложения к контракту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Исходная документация передается по акту с указанием документов, подлежащих возврату заказчику, а при необходимости — сроков представления заказчиком недостающей документаци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При необходимости монтажная организация должна представлять организации-разработчику ППР другие материалы, потребность в которых выявляется в процессе разработки ППР.</w:t>
      </w:r>
    </w:p>
    <w:p>
      <w:pPr>
        <w:pStyle w:val="Heading5"/>
        <w:ind w:firstLine="284"/>
        <w:rPr/>
      </w:pPr>
      <w:r>
        <w:rPr/>
        <w:t>Приложение 4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МОНТАЖНАЯ ХАРАКТЕРИСТИКА ТРУБОПРОВОДОВ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"/>
        <w:gridCol w:w="912"/>
        <w:gridCol w:w="1888"/>
        <w:gridCol w:w="585"/>
        <w:gridCol w:w="585"/>
        <w:gridCol w:w="520"/>
        <w:gridCol w:w="520"/>
        <w:gridCol w:w="337"/>
        <w:gridCol w:w="534"/>
        <w:gridCol w:w="534"/>
        <w:gridCol w:w="535"/>
        <w:gridCol w:w="557"/>
        <w:gridCol w:w="557"/>
        <w:gridCol w:w="337"/>
        <w:gridCol w:w="337"/>
        <w:gridCol w:w="337"/>
        <w:gridCol w:w="337"/>
        <w:gridCol w:w="337"/>
        <w:gridCol w:w="337"/>
        <w:gridCol w:w="444"/>
        <w:gridCol w:w="714"/>
        <w:gridCol w:w="774"/>
        <w:gridCol w:w="337"/>
        <w:gridCol w:w="391"/>
        <w:gridCol w:w="391"/>
        <w:gridCol w:w="1233"/>
      </w:tblGrid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№</w:t>
            </w:r>
            <w:r>
              <w:rPr>
                <w:rFonts w:eastAsia="Times New Roman CYR" w:cs="Times New Roman CYR"/>
                <w:b/>
                <w:bCs/>
                <w:szCs w:val="20"/>
              </w:rPr>
              <w:t xml:space="preserve"> </w:t>
            </w:r>
            <w:r>
              <w:rPr>
                <w:rFonts w:cs="Times New Roman CYR"/>
                <w:b/>
                <w:bCs/>
                <w:szCs w:val="20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Номер лини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Номер изотермического или технологического чертежа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Положение линии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Категори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Характеристика продукт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Испытание</w:t>
            </w:r>
          </w:p>
        </w:tc>
        <w:tc>
          <w:tcPr>
            <w:tcW w:w="3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Характеристика трубопроводной лини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Арматура, шт./т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Изоляц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Опоры, шт./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Итого по линии, включая массу деталей и ответных фланцев арматуры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Граничные точки по ходу продукт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Высотные отметки, м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Наименование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Температура, °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 CYR"/>
                <w:b/>
                <w:bCs/>
                <w:szCs w:val="20"/>
              </w:rPr>
              <w:t>Рабочее давление (</w:t>
            </w:r>
            <w:r>
              <w:rPr>
                <w:rFonts w:cs="Times New Roman CYR"/>
                <w:b/>
                <w:bCs/>
                <w:i/>
                <w:iCs/>
                <w:szCs w:val="20"/>
              </w:rPr>
              <w:t>Р</w:t>
            </w:r>
            <w:r>
              <w:rPr>
                <w:rFonts w:cs="Times New Roman CYR"/>
                <w:b/>
                <w:bCs/>
                <w:i/>
                <w:iCs/>
                <w:szCs w:val="20"/>
                <w:vertAlign w:val="subscript"/>
              </w:rPr>
              <w:t>раб</w:t>
            </w:r>
            <w:r>
              <w:rPr>
                <w:rFonts w:cs="Times New Roman CYR"/>
                <w:b/>
                <w:bCs/>
                <w:szCs w:val="20"/>
              </w:rPr>
              <w:t>), МП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Способ испытания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Прочность (герметичность), МПа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Трубы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Количество узлов, шт./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Наличие теплоспутника или рубашки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подвижные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неподвижные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 CYR"/>
                <w:b/>
                <w:bCs/>
                <w:szCs w:val="20"/>
              </w:rPr>
              <w:t xml:space="preserve">Диаметр </w:t>
            </w:r>
            <w:r>
              <w:rPr>
                <w:rFonts w:cs="Times New Roman CYR"/>
                <w:b/>
                <w:bCs/>
                <w:i/>
                <w:iCs/>
                <w:szCs w:val="20"/>
              </w:rPr>
              <w:t>Д</w:t>
            </w:r>
            <w:r>
              <w:rPr>
                <w:rFonts w:cs="Times New Roman CYR"/>
                <w:b/>
                <w:bCs/>
                <w:i/>
                <w:iCs/>
                <w:szCs w:val="20"/>
                <w:vertAlign w:val="subscript"/>
              </w:rPr>
              <w:t>н</w:t>
            </w:r>
            <w:r>
              <w:rPr>
                <w:rFonts w:cs="Times New Roman CYR"/>
                <w:b/>
                <w:bCs/>
                <w:szCs w:val="20"/>
              </w:rPr>
              <w:t>, мм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Толщина стенки, мм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ГОСТ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Материал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Протяженность, м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Масса, кг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Начало лин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Конец ли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миним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максимальная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0"/>
              </w:rPr>
            </w:pPr>
            <w:r>
              <w:rPr>
                <w:rFonts w:cs="Times New Roman CYR"/>
                <w:b/>
                <w:bCs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odd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5</w:t>
      </w:r>
    </w:p>
    <w:p>
      <w:pPr>
        <w:pStyle w:val="Heading1"/>
        <w:keepNext w:val="true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ОСНОВНЫЕ ДАННЫЕ ПО СВАРНЫМ СОЕДИНЕНИЯМ ЛИНИЙ ТРУБОПРОВОДОВ</w:t>
      </w:r>
    </w:p>
    <w:tbl>
      <w:tblPr>
        <w:tblW w:w="10741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747"/>
        <w:gridCol w:w="563"/>
        <w:gridCol w:w="563"/>
        <w:gridCol w:w="564"/>
        <w:gridCol w:w="1038"/>
        <w:gridCol w:w="337"/>
        <w:gridCol w:w="337"/>
        <w:gridCol w:w="337"/>
        <w:gridCol w:w="668"/>
        <w:gridCol w:w="668"/>
        <w:gridCol w:w="1463"/>
        <w:gridCol w:w="1205"/>
        <w:gridCol w:w="1855"/>
      </w:tblGrid>
      <w:tr>
        <w:trPr>
          <w:trHeight w:val="23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szCs w:val="22"/>
              </w:rPr>
              <w:t>п/п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омер линии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Характеристика продукта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атегория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рубы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 сварных стыков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 термо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бработанных стыков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нтроль физическими методами</w:t>
            </w:r>
          </w:p>
        </w:tc>
      </w:tr>
      <w:tr>
        <w:trPr>
          <w:trHeight w:val="253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lang w:val="en-US"/>
              </w:rPr>
              <w:t>S</w:t>
            </w:r>
            <w:r>
              <w:rPr>
                <w:rFonts w:cs="Times New Roman CYR"/>
                <w:b/>
                <w:bCs/>
                <w:szCs w:val="22"/>
              </w:rPr>
              <w:t>, мм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териал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отяженность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мпература, °С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Давление рабочее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Изготовление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онтаж</w:t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оцент контроля сварных шв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инимальное количество стыков, подлежащих контролю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8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7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szCs w:val="22"/>
              </w:rPr>
              <w:t>Примечание.</w:t>
            </w:r>
            <w:r>
              <w:rPr>
                <w:rFonts w:cs="Times New Roman CYR"/>
                <w:szCs w:val="22"/>
              </w:rPr>
              <w:t xml:space="preserve"> Часть сведений, включенных в состав таблицы (гр. 1—11), заполняют по ДЧТТ или при их отсутствии в соответствии с проектной документацией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6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6"/>
        <w:gridCol w:w="2747"/>
        <w:gridCol w:w="3435"/>
        <w:gridCol w:w="353"/>
      </w:tblGrid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азработчик</w:t>
            </w:r>
          </w:p>
        </w:tc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хнологическая карта на сварку стальных трубопровод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№</w:t>
            </w:r>
          </w:p>
        </w:tc>
      </w:tr>
      <w:tr>
        <w:trPr>
          <w:trHeight w:val="23" w:hRule="atLeast"/>
        </w:trPr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Эскиз соединения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азмеры соединения по ГОСТ 16037—80</w:t>
            </w:r>
          </w:p>
        </w:tc>
      </w:tr>
    </w:tbl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748"/>
        <w:gridCol w:w="1417"/>
        <w:gridCol w:w="2185"/>
      </w:tblGrid>
      <w:tr>
        <w:trPr>
          <w:trHeight w:val="23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сновной материа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пособ сварки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варочные материалы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иаметр трубы, м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лщина стенки, м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оличество проходов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догре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758"/>
        <w:gridCol w:w="758"/>
        <w:gridCol w:w="734"/>
        <w:gridCol w:w="1202"/>
        <w:gridCol w:w="1289"/>
        <w:gridCol w:w="524"/>
        <w:gridCol w:w="524"/>
        <w:gridCol w:w="930"/>
        <w:gridCol w:w="837"/>
        <w:gridCol w:w="1453"/>
      </w:tblGrid>
      <w:tr>
        <w:trPr>
          <w:trHeight w:val="23" w:hRule="atLeast"/>
          <w:cantSplit w:val="true"/>
        </w:trPr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ежимы сварки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ребования к контролю качества соеди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оход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Диаметр присадочных материалов, мм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оляр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ость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варочный ток, А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пряжение дуги, В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корость сварки, м/ч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асход газа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 горелку, л/ми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 поддув, л/мин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рмообработка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мпература нагрева, °С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ремя выдержки, ч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ксимальная скорость нагрева, °С/ч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ксимальная скорость охлаждения, °С/ч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собые указания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1"/>
        <w:gridCol w:w="5585"/>
        <w:gridCol w:w="281"/>
      </w:tblGrid>
      <w:tr>
        <w:trPr>
          <w:trHeight w:val="23" w:hRule="atLeast"/>
        </w:trPr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азработчик</w:t>
            </w:r>
          </w:p>
        </w:tc>
        <w:tc>
          <w:tcPr>
            <w:tcW w:w="5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хнологическая карта на сварку трубопроводов из полимерных материалов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№</w:t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арка материала, диаметр и толщина стенки трубы, мм</w:t>
            </w:r>
          </w:p>
        </w:tc>
        <w:tc>
          <w:tcPr>
            <w:tcW w:w="558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пособ сварки</w:t>
            </w:r>
          </w:p>
        </w:tc>
        <w:tc>
          <w:tcPr>
            <w:tcW w:w="55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азделка кромок</w:t>
            </w:r>
          </w:p>
        </w:tc>
        <w:tc>
          <w:tcPr>
            <w:tcW w:w="55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емпературные условия сварки</w:t>
            </w:r>
          </w:p>
        </w:tc>
        <w:tc>
          <w:tcPr>
            <w:tcW w:w="558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318"/>
        <w:gridCol w:w="1262"/>
        <w:gridCol w:w="16"/>
        <w:gridCol w:w="1685"/>
        <w:gridCol w:w="1031"/>
        <w:gridCol w:w="1250"/>
        <w:gridCol w:w="626"/>
        <w:gridCol w:w="626"/>
        <w:gridCol w:w="985"/>
      </w:tblGrid>
      <w:tr>
        <w:trPr>
          <w:trHeight w:val="23" w:hRule="atLeast"/>
        </w:trPr>
        <w:tc>
          <w:tcPr>
            <w:tcW w:w="97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ежимы контактной сварки встык, в раструб</w:t>
            </w:r>
          </w:p>
        </w:tc>
      </w:tr>
      <w:tr>
        <w:trPr>
          <w:trHeight w:val="23" w:hRule="atLeast"/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олщина стенки, мм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ысота валика в конце 1-го этапа оплавления, мм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ремя 2-го этапа оплавления, 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хнологическая пауза, с, не более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ремя подъема давления осадки, с, не более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ремя охлаждения, мин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Давление оплавления, МПа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Давление осадки, МПа</w:t>
            </w:r>
          </w:p>
        </w:tc>
      </w:tr>
      <w:tr>
        <w:trPr>
          <w:trHeight w:val="23" w:hRule="atLeast"/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-й этап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-й этап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5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Газовая прутковая сварка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арка присадочного материал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3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8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иаметр присадочного материала, мм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3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8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оличество слоев</w:t>
            </w:r>
          </w:p>
        </w:tc>
        <w:tc>
          <w:tcPr>
            <w:tcW w:w="168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2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2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698"/>
        <w:gridCol w:w="1431"/>
        <w:gridCol w:w="1749"/>
        <w:gridCol w:w="1884"/>
        <w:gridCol w:w="1137"/>
      </w:tblGrid>
      <w:tr>
        <w:trPr>
          <w:trHeight w:val="23" w:hRule="atLeast"/>
        </w:trPr>
        <w:tc>
          <w:tcPr>
            <w:tcW w:w="9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ежимы газовой прутковой сварки</w:t>
            </w:r>
          </w:p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Газ-теплоноситель: сжатый воздух, инертные газы (аргон, азот)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емпература теплоносителя, °С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Усилие вдавливания прутка, 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корость укладки прутка, м/ч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Расход теплоносителя, м</w:t>
            </w:r>
            <w:r>
              <w:rPr>
                <w:rFonts w:cs="Times New Roman CYR"/>
                <w:b/>
                <w:bCs/>
                <w:szCs w:val="22"/>
                <w:vertAlign w:val="superscript"/>
              </w:rPr>
              <w:t>3</w:t>
            </w:r>
            <w:r>
              <w:rPr>
                <w:rFonts w:cs="Times New Roman CYR"/>
                <w:b/>
                <w:bCs/>
                <w:szCs w:val="22"/>
              </w:rPr>
              <w:t>/ч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Угол наклона прутка к поверхности ш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Защитный газ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собые указания</w:t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7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ВЕДОМОСТЬ МОНТАЖНЫХ СРЕДСТВ И ИНСТРУМЕНТ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4"/>
        <w:gridCol w:w="2125"/>
        <w:gridCol w:w="1717"/>
        <w:gridCol w:w="1821"/>
      </w:tblGrid>
      <w:tr>
        <w:trPr>
          <w:trHeight w:val="23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Единица измере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. Оборудование грузоподъемно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 Оборудование транспортно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. Механизмы монтажны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. Оснастка такелажная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. Приспособления монтажны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. Инструмент и средства измерени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. Средства защиты работающих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. Стандартные изделия, в том числе крепежны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szCs w:val="22"/>
              </w:rPr>
              <w:t>Примечания:</w:t>
            </w:r>
            <w:r>
              <w:rPr>
                <w:rFonts w:cs="Times New Roman CYR"/>
                <w:szCs w:val="22"/>
              </w:rPr>
              <w:t xml:space="preserve"> 1. В разделе 1 помещают необходимые: мостовые, автомобильные, пневмоколесные, гусеничные, козловые, железнодорожные и башенные краны; трубоукладчики и автопогрузчики; подмости выдвижные и катучие марок ПВС-8, ПВС-12, ВТК-9 и др.; автогидроподъемники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 В разделе 2 помещают потребные: автомашины, тягачи колесные; автомобильные прицепы, полуприцепы, трайлеры и тракторы: железнодорожные платформы и вагоны; тележки (передаточные, мульдовские и др.)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. В разделе 3 помещают: лебедки электрические, ручные и рычажные (монтажный тяговый механизм); тали (электрические и ручные), кошки; домкраты (гидравлические, реечные, винтовые)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. В разделе 4 помещают: блоки; стропы; зажимы, коуши, крюки, скобы, петли; строповые захваты, винтовые стяжки, грузовые винты и т.п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. В раздел 5 включают разработанные: порталы, шевры, монтажные балки, траверсы, эстакады, рельсовые пути, направляющие и т.п.; тележки и сани; споры, распорки, связи и пр.; центраторы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. В разделе 6 помещают в следующей последовательности: электрический и пневматический инструмент (шлифовальные машинки, гайко- и шуруповерты; развальцовочные, сверлильные и резьбонарезные машины; механизмы шабрания; труборезы; молотки клепальные, точила и пр.; ручной инструмент (ключи-мультипликаторы, ключи, отвертки, зубила, напильники, молотки, кувалды и пр.); средства измерений (рулетки, метры, поверочные линейки, угольники, штангенциркули, нутромеры, щупы, угломеры, шаблоны резьбовые, уровни, теодолиты, нивелиры, визирные марки, лазерные визиры и пр.)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. В разделе 7 помещают: инвентарные подмости; вновь разработанные средства подмащивания; страховочные и сигнальные ограждения и т.п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8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ВЕДОМОСТЬ МАТЕРИАЛОВ И ПОКУПНЫХ ИЗДЕЛИЙ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835"/>
        <w:gridCol w:w="696"/>
        <w:gridCol w:w="889"/>
        <w:gridCol w:w="1547"/>
        <w:gridCol w:w="1150"/>
        <w:gridCol w:w="1220"/>
      </w:tblGrid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/>
              <w:t>Наимен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р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ГОСТ,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szCs w:val="22"/>
              </w:rPr>
              <w:t>ТУ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Единица измере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еталлопрок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ана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абели, провод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ластмассы и прессматериа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умажные и текстильные материа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есоматериа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езиновые и кожевенные материа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инеральные, керамические и стеклянные материа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аки, краски, нефтепродукты и химика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чие материал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9</w:t>
      </w:r>
    </w:p>
    <w:p>
      <w:pPr>
        <w:pStyle w:val="Normal"/>
        <w:shd w:fill="FFFFFF" w:val="clear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УСЛОВНЫЕ ОБОЗНАЧЕНИЯ, ИСПОЛЬЗУЕМЫЕ ПРИ РАЗРАБОТКЕ ПП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3"/>
        <w:gridCol w:w="2394"/>
      </w:tblGrid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бозначение (план, вид, разрез)</w:t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мостово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38175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мостовой однобалочный, кран-бал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85800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подвесной однобалочный, кран-балка подвесна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90575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али электрическая и ручная на монорельс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71550" cy="828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козлово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09625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башен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52525" cy="1466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гусенич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33450" cy="1114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гусеничный с башенно-стреловым оборудованием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04875" cy="144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рузоподъемный кран (любого типа). Применяется в том случае, если обозначение крана повторяется на схеме два раза и более, а также на монтажном генплан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6200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железнодорож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62025" cy="103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пневмоколесный (на выносных опорах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52500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ан автомобильный (на выносных опорах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81075" cy="1143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Автопогрузчик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38175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67" r="-5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актор гусенич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76275" cy="581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62" r="-5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акторная лебед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76275" cy="590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/>
                <w:szCs w:val="22"/>
              </w:rPr>
              <w:t>Мачта решетчата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/>
                <w:szCs w:val="22"/>
              </w:rPr>
              <w:t>1) вертикальная;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) наклонна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95325" cy="581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убоукладчик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33450" cy="809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еханизм тяговый монтажный (рычажная лебедка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62000" cy="276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ебедка электрическа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23925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ебедка ручна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66775" cy="828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омкра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352425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59" r="-10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лок монтажный: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) однорольный;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) многорольный (обойма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14400" cy="933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Якорь назем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71525" cy="781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Якорь полузаглублен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85825" cy="628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Якорь заглублен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19150" cy="781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Якорь свайны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76300" cy="6572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лиспас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23950" cy="885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алреп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2392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/>
                <w:szCs w:val="22"/>
              </w:rPr>
              <w:t>Зажимы на канатах в зависимости от масштаба: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) М1:10 - М1:25</w:t>
            </w:r>
          </w:p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) М1:5; М1:4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 CYR"/>
                <w:szCs w:val="22"/>
              </w:rPr>
              <w:t xml:space="preserve">3) М1:50;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</w:t>
            </w:r>
            <w:r>
              <w:rPr>
                <w:rFonts w:cs="Times New Roman CYR"/>
                <w:szCs w:val="22"/>
              </w:rPr>
              <w:t>1:100 и т.д. (разграничение рекомендуемое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85850" cy="1123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анат на схеме с преобладанием штриховых, штрих-пунктирных лини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85800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344" r="-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 CYR"/>
                <w:szCs w:val="22"/>
              </w:rPr>
              <w:t>Канат на выносных элементах, узлах 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</w:t>
            </w:r>
            <w:r>
              <w:rPr>
                <w:rFonts w:cs="Times New Roman CYR"/>
                <w:szCs w:val="22"/>
              </w:rPr>
              <w:t xml:space="preserve">1:5;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</w:t>
            </w:r>
            <w:r>
              <w:rPr>
                <w:rFonts w:cs="Times New Roman CYR"/>
                <w:szCs w:val="22"/>
              </w:rPr>
              <w:t>1:4 и т.д.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4770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314" r="-5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раница опасной зоны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00100" cy="3238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111" r="-4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лощадка временного складирования или укрупнительной сбор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76250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аправление подачи оборудовани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57200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аправление монтаж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28625" cy="171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нтажный проем в вертикальной (стена) и горизонтальной плоскостях (перекрытие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52475" cy="533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с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04825" cy="419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ешеходный переход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28675" cy="4095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оянка кран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жарный пос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95275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уководитель подъема, монтаж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3812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онтажник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47650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варочный пос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95275" cy="2571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ст термической обработ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95275" cy="247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ст ручной дуговой свар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ст газовой резки и сварк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85750" cy="2762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" t="-130" r="-1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жектор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Электрический распределительный щи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00050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еодоли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76225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ивелир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42950" cy="971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cs="Times New Roman CYR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84"/>
      <w:outlineLvl w:val="2"/>
    </w:pPr>
    <w:rPr>
      <w:rFonts w:cs="Times New Roman CYR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cs="Times New Roman CYR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284"/>
      <w:jc w:val="right"/>
      <w:outlineLvl w:val="4"/>
    </w:pPr>
    <w:rPr>
      <w:rFonts w:cs="Times New Roman CYR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cs="Times New Roman CYR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cs="Times New Roman CYR"/>
      <w:b/>
      <w:bCs/>
      <w:szCs w:val="2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center"/>
    </w:pPr>
    <w:rPr>
      <w:rFonts w:cs="Times New Roman CYR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9:16:00Z</dcterms:created>
  <dc:creator>Ledenev</dc:creator>
  <dc:description/>
  <dc:language>en-US</dc:language>
  <cp:lastModifiedBy>МИХАЛЫЧ</cp:lastModifiedBy>
  <dcterms:modified xsi:type="dcterms:W3CDTF">2006-08-14T12:56:00Z</dcterms:modified>
  <cp:revision>13</cp:revision>
  <dc:subject/>
  <dc:title>ОТРАСЛЕВОЙ СТАНДАРТ</dc:title>
</cp:coreProperties>
</file>